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Dunakeszi Város Polgármesterétől         </w:t>
        <w:tab/>
        <w:tab/>
        <w:tab/>
        <w:tab/>
        <w:t xml:space="preserve">  „ 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Önkormányzat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2011. február 17.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/3. sz. napirend </w:t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/>
      </w:pPr>
      <w:r>
        <w:rPr>
          <w:b/>
          <w:u w:val="single"/>
        </w:rPr>
        <w:t>Tárgy</w:t>
      </w:r>
      <w:r>
        <w:rPr/>
        <w:t>: A Szabadka utca Kossuth Lajos utcára való csatlakozása</w:t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óváros lakóparkból többen megkeresték a Polgármesteri Hivatal Műszaki Osztályát azzal a problémával, hogy véleményük szerint kevés a ki és behajtási útvonal a lakópark területéhez képest. </w:t>
      </w:r>
    </w:p>
    <w:p>
      <w:pPr>
        <w:pStyle w:val="Normal"/>
        <w:jc w:val="both"/>
        <w:rPr/>
      </w:pPr>
      <w:r>
        <w:rPr/>
        <w:t>A Tandem Mérnöki Iroda elkészített egy tanulmánytervet, amely tartalmazza a Kossuth Lajos utca – Toldi Miklós utca kereszteződésének, valamint a Kossuth Lajos utca – Széchenyi utca kereszteződésének körforgalmi csomóponttá alakításának, valamint a fenti probléma megoldásának javaslatát. A Tanulmányterv elkészítéséhez a tervező megkérte a Magyar Közút Nonprofit Zrt. közútkezelői állásfoglalását. A PES-3280-2/2010. számon kiadott közútkezelői állásfoglalás a Tóváros kérdésében azt tartalmazza, hogy a Szabadka utca Kossuth Lajos utcára való csatlakozását biztosító új csomópont a Kossuth utcán kialakítandó körforgalmú csomóponttól eltérő forgalmi kialakítású. A főirány balra kanyarodó mozgásai – tekintettel ezen kereszteződés körforgalmak közötti elhelyezkedésére – közlekedésbiztonsági szempontból nem támogatható. Így ebben a kereszteződésben a jobbra kis íves mozgások kialakítását támogatja, a főirányból való balra kanyarodás lehetőségéhez nem járul hozzá a hatóság. A fizikai akadály biztosítására a középszigetek a minden irányból való balra kanyarodás megakadályozása érdekében a kellő mértékben meghosszabbítandóak. Ezeken felül a buszmegállók elhelyezését az útcsatlakozások után buszöbölben kell megtervezni.</w:t>
      </w:r>
    </w:p>
    <w:p>
      <w:pPr>
        <w:pStyle w:val="Normal"/>
        <w:jc w:val="both"/>
        <w:rPr/>
      </w:pPr>
      <w:r>
        <w:rPr/>
        <w:t xml:space="preserve">Tekintettel arra, hogy a lakópark lakosságának érdekei megoszlanak a ki-be járat megvalósításának kérdésében, ezért álláspontom szerint akkor jár el helyesen az Önkormányzat, ha a lakosok véleménye alapján dönt a kérdésben, ezért javaslom, hogy Tóváros területén élők véleményét mérje fel a Hivata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/>
      </w:pPr>
      <w:r>
        <w:rPr/>
        <w:t xml:space="preserve">Javaslom, hogy amennyiben a lakók támogatják a Szabadka utca Kossuth Lajos utcára való csatlakozását a fenti közútkezelői állásfoglalás figyelembe vételével, azt követően döntsön az Önkormányzat az útépítés kivitelezéséről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 a T. Képviselő-testületet, hogy az előterjesztést tárgyalja meg és a mellékelt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Önkormányzatának Képviselő-testülete úgy dönt, hogy a Dunakeszi Szabadka utca Kossuth Lajos utcára való csatlakozása ügyében szükségesnek tartja a Tóvárosban élők véleményének kikérését. Ennek érdekében felkéri a Polgármestert, hogy a véleményfelmérés lebonyolításának részleteit az Aljegyzővel történő egyeztetést követően határozza meg, és azt bonyolítsa le a Hivatal. Felkéri továbbá a Polgármestert, hogy a felmérés eredményéről a 2011. márciusi testületi ülésen tájékoztassa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rc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Polgármester, Jegyző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, 2011. február 8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 xml:space="preserve"> Dióssi Csaba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>Láttam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Dr. Illés Melinda </w:t>
      </w:r>
    </w:p>
    <w:p>
      <w:pPr>
        <w:pStyle w:val="Normal"/>
        <w:ind w:firstLine="708"/>
        <w:rPr/>
      </w:pPr>
      <w:r>
        <w:rPr>
          <w:b/>
        </w:rPr>
        <w:t xml:space="preserve">    </w:t>
      </w:r>
      <w:r>
        <w:rPr>
          <w:b/>
        </w:rPr>
        <w:t>Jegyző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Bookman Old Style" w:hAnsi="Bookman Old Style" w:cs="Bookman Old Style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37:00Z</dcterms:created>
  <dc:creator>Horvatho</dc:creator>
  <dc:description/>
  <cp:keywords/>
  <dc:language>en-US</dc:language>
  <cp:lastModifiedBy>Dunakeszi Város Polgármesteri Hivatala</cp:lastModifiedBy>
  <cp:lastPrinted>2011-02-09T08:48:00Z</cp:lastPrinted>
  <dcterms:modified xsi:type="dcterms:W3CDTF">2011-02-11T07:08:00Z</dcterms:modified>
  <cp:revision>12</cp:revision>
  <dc:subject/>
  <dc:title>Dunakeszi Város Polgármesterétől</dc:title>
</cp:coreProperties>
</file>